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atment structur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1646"/>
        <w:gridCol w:w="1614"/>
        <w:gridCol w:w="1590"/>
        <w:gridCol w:w="1198"/>
        <w:gridCol w:w="3074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gume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riety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oculant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me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ertilizer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ybean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B1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out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ne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ybean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B1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out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SP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ybean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B1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out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P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ybean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B1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out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SP/KCL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ybean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B 1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out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RP-DUST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ybean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B 1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out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RP PALLET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ybean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B 1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out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YMPAL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ybean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B1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out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out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ne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ybean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B1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out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out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SP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ybean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B1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out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out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P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ybean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B1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out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out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SP/KCL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ybean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B 1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out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out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RP-DUST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ybean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B 1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out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out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RP PALLET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ybean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B 1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out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out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YMPAL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ybean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B1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ne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ybean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B1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SP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ybean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B1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P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ybean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B1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SP/KCL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ybean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B 1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RP-DUST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ybean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B 1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RP PALLET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ybean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B 1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YMPAL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ybean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B1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out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ne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ybean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B1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out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SP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ybean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B1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out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P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ybean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B1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out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SP/KCL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ybean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B 1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out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RP-DUST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ybean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B 1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out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RP PALLET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ybean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B 1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out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YMPAL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ize/Sorghum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/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/A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out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ne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ize/Sorghum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/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/A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out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SP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ize/Sorghum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/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/A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out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P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ize/Sorghum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/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/A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SP/KCL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ize/Sorghum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/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/A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out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RP-DUST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ize/Sorghum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/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/A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out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RP PALLET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ize/Sorghum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/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/A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out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YMPAL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6:21:00Z</dcterms:created>
  <dc:creator>USER</dc:creator>
  <dc:description/>
  <dc:language>en-US</dc:language>
  <cp:lastModifiedBy>USER</cp:lastModifiedBy>
  <dcterms:modified xsi:type="dcterms:W3CDTF">2011-10-25T16:21:00Z</dcterms:modified>
  <cp:revision>2</cp:revision>
  <dc:subject/>
  <dc:title/>
</cp:coreProperties>
</file>